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12.2017   № 832 (в ред. от 19.07.2021 г. №55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. Етку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   противодействии терроризму 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воочередных        мероприятия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ых  в целях минимиз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    ликвидации             последствий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еррористического  акта   в  границах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"О противодействии терроризму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4.06.2012 N 851 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, указаниями Национального антитеррористического комитета, оперативного штаба в Челябинской области, во исполнение рекомендаций Антитеррористической комиссии Челябинской области, в целях минимизации и ликвидации последствий в случае совершения террористического акта на территории Еткульского муниципального района, руководствуясь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ткульского муниципального района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Определить задачи и состав функциональных групп, выделяемых в состав группировки сил и средств оперативной группы для проведения первоочередных мер при угрозе совершения либо совершении террористического акта на территории Еткульского муниципального района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твердить План проведения первоочередных мер органов местного самоуправления Еткульского муниципального района при угрозе совершения либо совершения террористического акта и при проведении контртеррористической операции на территории Еткульского муниципального района (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2"/>
      <w:bookmarkStart w:id="4" w:name="sub_1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Утвердить персональный состав:</w:t>
      </w:r>
    </w:p>
    <w:p>
      <w:pPr>
        <w:pStyle w:val="Normal"/>
        <w:rPr/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>1) группы эвакуации (</w:t>
      </w:r>
      <w:hyperlink w:anchor="sub_10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3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группы материально-технического обеспечения (</w:t>
      </w:r>
      <w:hyperlink w:anchor="sub_10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4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группы медицинского обеспечения (</w:t>
      </w:r>
      <w:hyperlink w:anchor="sub_10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</w:rPr>
        <w:t>(в ред. от 20.03.20219 г. №20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группы ликвидации последствий террористического акта (</w:t>
      </w:r>
      <w:hyperlink w:anchor="sub_10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bookmarkStart w:id="6" w:name="sub_1004"/>
      <w:bookmarkEnd w:id="6"/>
      <w:r>
        <w:rPr>
          <w:rFonts w:cs="Times New Roman" w:ascii="Times New Roman" w:hAnsi="Times New Roman"/>
          <w:sz w:val="28"/>
          <w:szCs w:val="28"/>
        </w:rPr>
        <w:t>4. Утвердить Инструкцию диспетчеру единой дежурно-диспетчерской службы Еткульского муниципального района по порядку действий при получении информации об угрозе совершения либо совершении террористического акта на территории Еткульского муниципального района (</w:t>
      </w:r>
      <w:hyperlink w:anchor="sub_10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7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bookmarkStart w:id="7" w:name="sub_1004"/>
      <w:bookmarkStart w:id="8" w:name="sub_10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Утвердить реестр учреждений (зданий, сооружений), предназначенных для развертывания пунктов временного размещения населения на территории Еткульского муниципального района в соответствии с Планом приема, размещения и первоочередного обеспечения эвакуируемого и рассредоточиваемого населения, материальных и культурных ценностей в Еткульском муниципальном районе (</w:t>
      </w:r>
      <w:hyperlink w:anchor="sub_101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8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bookmarkStart w:id="9" w:name="sub_1005"/>
      <w:bookmarkStart w:id="10" w:name="sub_10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Утвердить План организационно-практических мер по реализации на территории Еткульского муниципального района требований пункта 9 Указа Президента Российской Федерации от 14.06.2012 N 851 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 (</w:t>
      </w:r>
      <w:hyperlink w:anchor="sub_101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N 9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bookmarkStart w:id="11" w:name="sub_1006"/>
      <w:bookmarkStart w:id="12" w:name="sub_10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Руководителям функциональных групп разработать, согласовать с соответствующими руководителями предприятий и организаций района и представить на утверждение расчеты сил и средств постоянной готовности, привлекаемых для выполнения мероприятий по пресечению террористического акта и ликвидации его последствий.</w:t>
      </w:r>
    </w:p>
    <w:p>
      <w:pPr>
        <w:pStyle w:val="Normal"/>
        <w:rPr/>
      </w:pPr>
      <w:bookmarkStart w:id="13" w:name="sub_1007"/>
      <w:bookmarkStart w:id="14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15" w:name="sub_1009"/>
      <w:bookmarkEnd w:id="14"/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Еткульского муниципального района опубликовать настоящее постановление на официальном сайте администрации Еткуль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1"/>
      </w:tblGrid>
      <w:tr>
        <w:trPr/>
        <w:tc>
          <w:tcPr>
            <w:tcW w:w="64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ткульск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71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Головчин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000"/>
      <w:bookmarkStart w:id="17" w:name="sub_1000"/>
      <w:bookmarkEnd w:id="17"/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8" w:name="sub_1000"/>
      <w:bookmarkStart w:id="19" w:name="sub_1000"/>
      <w:bookmarkEnd w:id="19"/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1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Задачи и состав функциональных групп, выделяемых в состав группировки сил и средств оперативной группы для проведения первоочередных мер при угрозе совершения либо совершении террористического акта на территории Еткуль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198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ункциональные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то вход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лы и средства постоянной готов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управления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существляет руководство силами и средствами подразделений органов исполнительной власти при организации и проведении первоочередных мер по пресечению террористического акта на всех объектах, расположенных на территории Еткульского муниципаль-ного район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т задачи по приведению в готовность сил и средств для проведения первоочередных мероприятий по пресечению террористического акта, принятию мер к усилению охраны объектов органов государственной власти, связи, транспорта, промышленности, жизне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района, заместитель предсе-дателя антитеррористической комиссии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комиссии по чрезвычайным ситуациям и обеспечению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эвакуации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мероприятия по проведению эвакуации людей и материальных ценностей из зоны чрезвычайной ситуации, вызванной террористическим ак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района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Еткульского муниципального района (далее ЕМР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ове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материально-технического обеспечения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материально-техническое и специальное техническое обеспечение первоочередных мероприятий, а также размещение, обогрев и питание личного состава подразделений, привлекаемых к контртеррорис-тической оп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района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 администрации ЕМР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 обеспечения деятельности администрации ЕМ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ове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медицинского обеспечения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медицинскую и психологическую помощь пострадавшим, обеспечивает их эвакуацию в лечебны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ся по распоряжению руководителя оперативного штаба на базе ГБУЗ «Районная больница с. Еткуль» и ГБУЗ «ССМП г.Корк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асчета руководителя Групп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го обеспеч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ликвидации последствий: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пасение лиц, находящихся в зоне проведения первоочередных мер по пресечению террористического акта, и при необходимости участников мероприятий, а также ликвидирует чрезвычайные ситуации, вызванные пожаром, взрывом или разрушением в результате террористического акта, возможные последствия загрязнения и заражения окружающей среды, либо применения отравляющих веще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чальник 66 ПСЧ 6 ПСО ФПС ГПС ГУ МЧС России по Челябинской област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ществен-ной безопасности администра-ции ЕМР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СЖК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Группы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и и минимизации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Группа информационного обеспече-ния: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и объективное информирование районных СМИ  об угрозе возникновения/ возникновении террористического акта (размещение оперативных материалов  в средствах массовой информации, размещение оперативных материалов и профилактической информации на собственном сайте в сети Интернет, на официальных страницах в социальных сетя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чальник отдела информа-ционных технологий адми-нистрации Е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лов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contextualSpacing/>
              <w:rPr/>
            </w:pPr>
            <w:r>
              <w:rPr/>
              <w:t>Резерв:</w:t>
            </w:r>
          </w:p>
          <w:p>
            <w:pPr>
              <w:pStyle w:val="S16"/>
              <w:spacing w:before="0" w:after="0"/>
              <w:contextualSpacing/>
              <w:jc w:val="both"/>
              <w:rPr/>
            </w:pPr>
            <w:r>
              <w:rPr/>
              <w:t>Используется по усмотрению главы района, председателя антитеррористи-ческой коми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contextualSpacing/>
              <w:jc w:val="both"/>
              <w:rPr/>
            </w:pPr>
            <w:r>
              <w:rPr/>
              <w:t>Количество и состав определяется руководителями функциональных групп, выделяемых в состав группировки сил и средств оперативно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Style w:val="Style14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Style w:val="Style14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2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План проведения первоочередных мер органов местного самоуправления Еткульского муниципального района при угрозе совершения либо совершения террористического акта и при проведении контртеррористической операции на территории Еткуль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"/>
        <w:gridCol w:w="5151"/>
        <w:gridCol w:w="2272"/>
        <w:gridCol w:w="1701"/>
      </w:tblGrid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ые 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ыполнения от Ч+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первоочередных 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 и доведение её до должностных лиц администрации Еткульского муниципального района и соответствующих служб и ведомств о совершении террористического акта на территории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ДС (по распоряжению главы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распоряжением Главы Еткульского муниципального района, председателя антитеррористической комиссии дежурный ЕДДС осуществляет доклад дежурному отдела секретариата Губернатора Челябинской области о происшествии с указанием наименования объекта, адреса объекта, обстоятельствах и характере происшеств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ДС (по распоряжению главы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 лично устанавливает связь с руководителем первоочередных мер, совместно с ним определяет место размещения оперативной группы, представителей иных организаций и служб, осуществляет свою работу в составе оперативной групп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 уясняет характер совершаемого (совершенного) террористического акта и объявляет через ЕДДС сбор функциональных групп от администрации для выполнения первоочередных мер по пресечению террористического акта, а также совместный сбор Антитеррористической комиссии Еткульского муниципального района и Комиссии по предупреждению и ликвидации чрезвычайных ситуаций и обеспечению пожарной безопасности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ртывание пунктов оказания первой медицинской помощи пострадавшим и возможным жертвам, силами станции скорой медицинской помощ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руппы медицинского обеспечения по распоряжению руководителя оперативного штаб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готовность к применению, сил и средств Еткульского муниципального района, привлекаемых к выполнению первоочередных ме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Организация сбора информации о наличии жертв теракта, повреждениях инфраструктуры округа от руководителей учреждений и организаций, расположенных в месте теракта, медицинских учреждений, задействованных для оказания первой медицинской помощи, ЕДДС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расчета сил и средств для выполнения первоочередных мер, отдача необходимых распоряжений об их направлении в указанные районы сосредоточ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бщественной безопасности администрации ЕМР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ЕДДС ЕМР»,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во взаимодействии с ОМВД России по Еткульскому району по усилению охраны объектов, органов государственной власти и местного самоуправления, связи, транспорта, промышленности и жизнеобеспечения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МВД России по Еткульскому району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четов на эвакуацию граждан и транспортных средств из района проведения операции и обеспечения безопасности населения, находящегося или проживающего в зоне совершения террористического а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айона, 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комплекса мер по обеспечению безопасности населения, находящегося или проживающего в зоне совершения террористического акта, исходя из обстановки. Предоставление выработанных предложений по эвакуации граждан из опасной зоны руководителю первоочередных ме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информации о совершении террористического акта и эвакуации из района совершения акта терроризма до населения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руппы информацио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эвакуации людей и материальных ценностей из зоны совершения террористического акта. Размещение эвакуируемых в безопасной зоне и организация их пит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руппы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экстренного совместного заседания антитеррористической комиссии и Комиссии по предупреждению и ликвидации чрезвычайных ситуаций и обеспечению пожарной безопасности на территории Еткульского муниципального района, с постановкой конкретных задач на выделение необходимых сил и средств для ликвидации и минимизации последствий террористического а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екретариат АТК и КЧСиОПБ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просов по обеспечению деятельности оперативного штаба картами-схемами, в том числе электронными, объекта и прилегающей территории, схемами коммуникаций, силовых, газовых, водопроводно-канализационных сетей и отопительной системы, подробным планом БТИ объекта совершения теракта с экспликацией помещ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строительства и архитектуры администрации района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уководителю по проведению первоочередных мер имеющейся информации об изменениях в положении и состоянии подчиненных сил и средств, выделенных для выполнения совместных зада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акуация всех посторонних лиц и отбуксировка транспортных средств с территории (объектов), в пределах которой (на которых) проводится контртеррористическая операция, и размещение их в безопасных местах во взаимодействии с оперативной группо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Еткульскому району (по согласованию)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и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удио-визуальной связи, проводной связи для работы вспомогательного пункта оперативного штаб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Еткульскому району (по согласованию),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сотрудниками подразделений материально-технического обеспечения группировки сил и средств: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еспечении снабжения участников контртеррористической операции необходимым материально - техническим имуществом,  горюче-смазочными материалами, питанием, транспортными средствами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звертывании и оборудовании пунктов питания, оказания медицинской и психологической помощ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уководители функциональных групп (согласно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приложениям 3-6</w:t>
              </w:r>
            </w:hyperlink>
            <w:r>
              <w:rPr>
                <w:rFonts w:cs="Times New Roman" w:ascii="Times New Roman" w:hAnsi="Times New Roman"/>
              </w:rPr>
              <w:t xml:space="preserve"> постановления от 21.12.2017 г. №8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К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медицинского персонала ГБУЗ «Районная больница с. Еткуль» и ГБУЗ «ССМП г.Коркино» для оказания первой неотложной медицинской и психологической помощи лицам, пострадавшим в результате совершения террористического акта и в ходе проведения КТО: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очнение величины санитарных потерь, санитарно-эпидемиологического состояния района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од в действие плана медико-санитарного обеспечения населения при чрезвычайных ситуациях и планов взаимодействия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ие в район совершения террористического акта бригад скорой медицинской помощи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дение в готовность медицинских сил и средств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выделенного коечного фонда медучреждения к приему пострадавших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в оперативный штаб заявки на дополнительный транспорт для проведения эвакуации пострадавших в результате совершения террористического акта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дение в готовность специализированных формирований госсанэпидслужб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руппы медицин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20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25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25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30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0.40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00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+ 1.0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3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108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сональный состав</w:t>
        <w:br/>
        <w:t>группы эваку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23"/>
        <w:gridCol w:w="1843"/>
        <w:gridCol w:w="1984"/>
        <w:gridCol w:w="1276"/>
        <w:gridCol w:w="1984"/>
      </w:tblGrid>
      <w:tr>
        <w:trPr>
          <w:trHeight w:val="31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ним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а телефонов</w:t>
            </w:r>
          </w:p>
        </w:tc>
      </w:tr>
      <w:tr>
        <w:trPr>
          <w:trHeight w:val="1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боч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бильный</w:t>
            </w:r>
          </w:p>
        </w:tc>
      </w:tr>
      <w:tr>
        <w:trPr>
          <w:trHeight w:val="8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Заместитель главы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председатель эвакоприем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эвакуацион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4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Персональный состав</w:t>
        <w:br/>
        <w:t>группы материально-технического обеспеч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843"/>
        <w:gridCol w:w="1559"/>
        <w:gridCol w:w="1984"/>
      </w:tblGrid>
      <w:tr>
        <w:trPr>
          <w:trHeight w:val="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нимае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а телефонов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бильный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 обеспечения деятельности администрации Еткуль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5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Персональный состав</w:t>
        <w:br/>
        <w:t>группы медицинского обеспеч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41"/>
        <w:gridCol w:w="1843"/>
        <w:gridCol w:w="1559"/>
        <w:gridCol w:w="1701"/>
        <w:gridCol w:w="1701"/>
      </w:tblGrid>
      <w:tr>
        <w:trPr>
          <w:trHeight w:val="31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ним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а телефонов</w:t>
            </w:r>
          </w:p>
        </w:tc>
      </w:tr>
      <w:tr>
        <w:trPr>
          <w:trHeight w:val="1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бильный</w:t>
            </w:r>
          </w:p>
        </w:tc>
      </w:tr>
      <w:tr>
        <w:trPr>
          <w:trHeight w:val="1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лавный врач ГБУЗ «Районная больница с. Етку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уководитель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6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Персональный состав</w:t>
        <w:br/>
        <w:t>группы ликвидации последствий террористического ак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95"/>
        <w:gridCol w:w="1843"/>
        <w:gridCol w:w="1701"/>
        <w:gridCol w:w="1418"/>
        <w:gridCol w:w="1984"/>
      </w:tblGrid>
      <w:tr>
        <w:trPr>
          <w:trHeight w:val="31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ним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лж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а телефонов</w:t>
            </w:r>
          </w:p>
        </w:tc>
      </w:tr>
      <w:tr>
        <w:trPr>
          <w:trHeight w:val="1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бильный</w:t>
            </w:r>
          </w:p>
        </w:tc>
      </w:tr>
      <w:tr>
        <w:trPr>
          <w:trHeight w:val="9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66 ПСЧ 6 ПСО ФПС ГПС ГУ МЧС России по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С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щественной безопасности администрации Е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7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Инструкция</w:t>
        <w:br/>
        <w:t>диспетчеру единой дежурно-диспетчерской службы по порядку действий при получении информации об угрозе совершения либо совершении террористического акта на территории Еткульского муниципального район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сигнала об угрозе совершения, либо совершении террористического акта диспетчер единой дежурно-диспетчерской службы выполняет следующие действи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тверждает получение сигнала установленным порядком. Проверяет достоверность принятого сигнала через дежурного отдела в г. Копейск УФСБ России по Челябинской области. Уточняет место сбора оперативной группы. Время Ч + 0.03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кладывает о поступлении сигнала главе района - председателю антитеррористической комиссии (в его отсутствие - лицу, его замещающему). Время Ч + 0.05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 указанию главы района осуществляет оповещение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членов антитеррористической комиссии, комиссии по чрезвычайным ситуациям и обеспечению пожарной безопасности, руководящего состава администрации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 функциональных групп администрации района, задействованных в первоочередных мероприятиях по пресечению террористического акта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ы эвакуац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ы материально-технического обеспече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ы информационного обеспечения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БУЗ «Районная больница с.Еткуль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БУЗ «ССМП г. Коркино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6 ПСЧ 6 ПСО ФПС ГПС ГУ МЧС России по Челябинской обла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 предприятий и организаций, расположенных на территории района (по отдельному указанию). Время Ч + 0.30.</w:t>
      </w:r>
    </w:p>
    <w:p>
      <w:pPr>
        <w:sectPr>
          <w:type w:val="nextPage"/>
          <w:pgSz w:w="11906" w:h="1680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Докладывает дежурному секретариата Губернатора Челябинской области. Тел. 8 (351) 263-92-41.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8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Реестр</w:t>
        <w:br/>
        <w:t>учреждений (зданий, сооружений), предназначенных для развертывания пунктов временного размещения населения на территории Еткульского муниципального района (в соответствии с Планом проведения эвакуационных мероприятий при чрезвычайных ситуациях природного и техногенного, террористического характера Еткульского муниципального район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960"/>
        <w:gridCol w:w="1813"/>
        <w:gridCol w:w="2419"/>
        <w:gridCol w:w="3521"/>
        <w:gridCol w:w="259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учреждения, контактный телефо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местимо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помощ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чреждения, персонал и техника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дуктами питания и продовольственным сырье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чреждения, персонал и техник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мунально-бытовыми услуга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чреждения, персонал и техника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6568, Челябинская область, Еткульский район, с. Белоносово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Белоносовкая С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6572, Челябинская область, Еткульский район, с. Каратабан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лнечная, 2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Каратабанская С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6560, Челябинская область, Еткульский район, с. Еткуль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3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Еткульская С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65, Челябинская область, Еткульский район, с. Белоусово, ул. Октябрьская, 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Белоусовская О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74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ябинская область, Еткульский район, с. Еманжелинка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Еманжелинская С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76, Челябинская область, Еткульский район, с. Коелга, ул. Советская, 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Коелгинская С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6564, Челябинская область, Еткульский район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елезян, ул. Мира, 3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елезянская С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78, Челябинская область, Еткульский район, д. Потапово, ул. Совхозная, 2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отаповская ООШ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челов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Районная больница с. Ет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результатов предварительного отб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, водоснабжение, водоотведение, электрификация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 случае необходимости решением председателя КЧС и ОПБ пункт временного размещения (далее - ПВР) может быть развернут на ином объекте муниципального учреждения. Во всех зданиях ПВР имеется централизованное водоснабжение, постельные принадлежности на 100% обеспечиваются со склада детского оздоровительного лагеря.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 9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7"/>
        </w:rPr>
        <w:t>21.12.2017 г. №832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ткульского муниципального района</w:t>
        <w:br/>
      </w:r>
      <w:r>
        <w:rPr>
          <w:rFonts w:cs="Times New Roman" w:ascii="Times New Roman" w:hAnsi="Times New Roman"/>
        </w:rPr>
        <w:t>от 19.07.2021 г. №555</w:t>
      </w:r>
      <w:r>
        <w:rPr>
          <w:rFonts w:cs="Times New Roman" w:ascii="Times New Roman" w:hAnsi="Times New Roman"/>
          <w:color w:val="000000"/>
          <w:sz w:val="28"/>
          <w:szCs w:val="27"/>
        </w:rPr>
        <w:t>)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План</w:t>
        <w:br/>
        <w:t>организационно - практических мер по реализации на территории Еткульского муниципального района требований пункта 9 Указа Президента Российской Федерации от 14.06.2012 № 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104"/>
        <w:gridCol w:w="2704"/>
        <w:gridCol w:w="2002"/>
        <w:gridCol w:w="191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ри повышенном ("синем") уровне террористической опасности: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мероприятия по проверке информации о возможном совершении террористического а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ОУФСБ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щественной безопасности администрации Еткульского муниципального района (далее - ООБ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инструктаж персонала и подразделений потенциальных объектов террористических посягательств, осуществляющих функции по локализации кризисных ситуаций, с привлечением в зависимости от полученной информации специалистов в соответствующей обла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ОУФС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на улицах, площади, стадионах, в скверах, парке, на транспортных магистралях, местах проведения публичных и массовых мероприятий, в других общественных местах усиленных патрулей, в том числе с привлечением специалистов кинологической служб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ВД, ОУФСБ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и осмотров объектов инфраструктуры, теплопроводов, газопроводов, газораспределительных станций, энергетических систем в целях выявления возможных мест закладки взрывных устройст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ОУФСБ, руководители предприятий и учреж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женерно-технической разведки основных маршрутов передвижения участников публичных и массовых мероприятий, обследование потенциальных объектов террористических посягательств и мест массового пребывания граждан в целях обнаружения и обезвреживания взрывных устройст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ОУФСБ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учреж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нформирование населения о том, как вести себя в условиях угрозы совершения террористического а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, ОМВД, ОУФСБ, администрация района, руководители предприятий и учреж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 При высоком ("желтом") уровне террористической опасности (наряду с мерами, принимаемыми при установлении повышенного ("синего") уровня террористической опасности):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расчетов имеющихся у федеральных органов исполнительной власти и органов местного самоуправления Еткульского муниципального района сил и средств, предназначенных для ликвидации последствий террористических актов, а также технических средств и специального оборудования для проведения спасательных рабо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Б, АТ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ополнительных тренировок по практическому применению сил и средств, привлекаемых в случае возникновения угрозы террористического а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, АТК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персонала и подразделений потенциальных объектов террористических посягательств, осуществляющих функции по локализации кризисных ситуаций, и отработка их возможных действий по пресечению террористического акта и спасению люд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Г, АТК, администрация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ст, пригодных для временного размещения людей, удаленных с отдельных участков местности и объектов, в случае введения правового режима контртеррористической операции, а также источников обеспечения их питанием и одеждо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эвакоприемная коми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соответствующих медицинских учреждений в режим повышенной готов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ГБУЗ «Районная больница с. Еткуль» (по согласованию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озможностей медучреждения по оказанию медицинской помощи в неотложной или экстренной форме, а также по организации медицинской эвакуации лиц, которым в результате террористического акта может быть причинен физический вре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ГБУЗ «Районная больница с. Еткуль» (по согласованию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. При установлении критического ("красного") уровня террористической опасности (наряду с мерами, принимаемыми при введении повышенного ("синего") и высокого ("желтого") уровней террористической опасности):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охраны наиболее вероятных объектов террористических посягательст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ОУФСБ, руководители предприятий и учреж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унктов временного размещения людей, удаленных с отдельных участков местности и объектов, в случае введения правового режима контртеррористической операции, обеспечение их питанием и одеждо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вакоприемная коми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стояние готовности: транспортных средств - к эвакуации людей, медучреждений к приему лиц, которым в результате террористического акта может быть причинен физический и моральный ущерб и экстренной психологической помощи - к работе с пострадавшими и их родственникам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, администрация района, ГБУЗ «Районная больница с. Еткуль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Arial" w:hAnsi="Arial" w:cs="Arial"/>
      <w:b/>
      <w:bCs/>
      <w:sz w:val="56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5408.5" TargetMode="External"/><Relationship Id="rId4" Type="http://schemas.openxmlformats.org/officeDocument/2006/relationships/hyperlink" Target="garantf1://86367.16" TargetMode="External"/><Relationship Id="rId5" Type="http://schemas.openxmlformats.org/officeDocument/2006/relationships/hyperlink" Target="garantf1://70089916.1009" TargetMode="External"/><Relationship Id="rId6" Type="http://schemas.openxmlformats.org/officeDocument/2006/relationships/hyperlink" Target="garantf1://8601737.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38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 Анатольевна Моржова</cp:lastModifiedBy>
  <cp:lastPrinted>2018-03-27T08:48:00Z</cp:lastPrinted>
  <dcterms:modified xsi:type="dcterms:W3CDTF">2021-07-20T06:44:00Z</dcterms:modified>
  <cp:revision>14</cp:revision>
  <dc:subject/>
  <dc:title/>
</cp:coreProperties>
</file>